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60"/>
        <w:jc w:val="right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6 do SIWZ</w:t>
      </w:r>
    </w:p>
    <w:p>
      <w:pPr>
        <w:pStyle w:val="Normal"/>
        <w:keepNext w:val="true"/>
        <w:spacing w:before="240" w:after="6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SZCZEGÓŁOWY OPIS PRZEDMIOTU ZAMÓWIENIA</w:t>
      </w:r>
    </w:p>
    <w:p>
      <w:pPr>
        <w:pStyle w:val="Normal"/>
        <w:keepNext w:val="true"/>
        <w:spacing w:before="240" w:after="6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inimalne wymagania dla średniego samochodu ratowniczo-gaśniczego</w:t>
      </w:r>
    </w:p>
    <w:p>
      <w:pPr>
        <w:pStyle w:val="Normalny1"/>
        <w:spacing w:lineRule="auto" w:line="276" w:before="17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SPECYFIKACJA TECHNICZNA </w:t>
      </w:r>
      <w:r>
        <w:rPr/>
        <w:t xml:space="preserve"> </w:t>
      </w:r>
    </w:p>
    <w:tbl>
      <w:tblPr>
        <w:tblW w:w="14523" w:type="dxa"/>
        <w:jc w:val="left"/>
        <w:tblInd w:w="-852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709"/>
        <w:gridCol w:w="7797"/>
        <w:gridCol w:w="3675"/>
        <w:gridCol w:w="234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ind w:left="371" w:hanging="37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MAGANIA MINIMALNE ZAMAWIAJĄCEGO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TWIERDZENIE SPEŁNIONYCH WYMAGAŃ*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POZYCJE WYKONAWCY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</w:rPr>
              <w:t>Warunki ogólne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zabudowany i wyposażony spełnia wymagania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ustawy „Prawo o ruchu drogowym” (t.j. Dz. U. z 2012r. Nr 198 poz. 1137 ze zmianami)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rozporządzenia Ministra Infrastruktury z dnia 31 grudnia 2002r. w sprawie warunków technicznych pojazdów oraz zakresu ich niezbędnego wyposażenia (Dz. U. Nr 32 z 2003 r., poz. 262 z poźniejszymi zmianami)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rozporządzenia Ministra Spraw Wewnętrznych i Administracji z dnia 20 czerwca 2007r. w sprawie wykazu wyrobów służących zapewnieniu bezpieczeństwa publicznego lub ochronie zdrowia i życia oraz mienia, a także zasad wydawania dopuszczenia tych wyrobów do użytkowania (Dz. U. Nr 143 poz. 1002 z poźniejszymi zmianami) - w załączeniu do oferty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norm PN-EN 1846-1 i PN-EN 1846-2.</w:t>
            </w:r>
          </w:p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będzie posiadał świadectwo dopuszczenia zgodnie z obowiązującymi przepisami. Podwozie pojazdu posiada aktualne świadectwo homologacji typu lub świadectwo zgodności WE zgodnie z odrębnymi przepisami krajowymi odnoszącymi się do prawa o ruchu drogowym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oznakowany zgodnie z Zarządzeniem Nr 3 Komendanta Głównego Państwowej Straży Pożarnej z dnia 29 stycznia 2019r.  w sprawie gospodarki transportowej w jednostkach organizacyjnych Państwowej Straży Pożarnej. ( Dz. Urz. KG PSP z 2019r. poz. 5) 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Garamond" w:ascii="Garamond" w:hAnsi="Garamond"/>
                <w:lang w:eastAsia="ar-SA" w:bidi="ar-SA"/>
              </w:rPr>
              <w:t>Dodatkowo samochód oklejony odblaskową taśmą konturową zwiększającą widoczność samochodu.</w:t>
            </w:r>
            <w:r>
              <w:rPr>
                <w:rFonts w:eastAsia="BookAntiqua;MS Mincho" w:cs="BookAntiqua;MS Mincho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BookAntiqua;MS Mincho" w:cs="Times New Roman" w:ascii="Times New Roman" w:hAnsi="Times New Roman"/>
                <w:bCs/>
              </w:rPr>
              <w:t>Wykonanie napisów</w:t>
            </w:r>
            <w:r>
              <w:rPr>
                <w:rFonts w:eastAsia="BookAntiqua;MS Mincho" w:cs="Times New Roman" w:ascii="Times New Roman" w:hAnsi="Times New Roman"/>
              </w:rPr>
              <w:t xml:space="preserve"> na drzwiach kabiny kierowcy - OSP + nazwa, oraz oznakowania numerami operacyjnymi zgodnie z obowiązującymi wymogami KG PSP.(nr operacyjny zostanie przekazany po podpisaniu umowy z wykonawcą)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</w:rPr>
              <w:t>Podwozie z kabiną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amochód fabrycznie nowy, rok produkcji 202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Podać markę, typ, model i typ podwozia)</w:t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dwozie samochodu kategorii drugiej, (uterenowiony) ze stałym napędem 4x4 z blokadami mechanizmów różnicowych osi przedniej i tylnej oraz mechanizmu różnicowego międzyosioweg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krzynia biegów manualna, maksymalnie 8 przełożeń do przodu. Maksymalna masa rzeczywista samochodu gotowego do akcji ratowniczo – gaśniczej nie może przekraczać  16000 kg. Rezerwa masy między MMR a DMC min 10%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jazd wyposażony w urządzenie sygnalizacyjno - ostrzegawcze (akustyczne i świetlne), pojazdu uprzywilejowanego. Urządzenie akustyczne powinno umożliwiać podawanie komunikatów słownych. Głośnik lub głośniki o mocy min. 200 W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Garamond" w:hAnsi="Garamond"/>
              </w:rPr>
              <w:t xml:space="preserve">Lampa zespolona umieszczona na dachu kabiny z napisem „STRAŻ” z lampami LED min 2 szt. </w:t>
            </w:r>
          </w:p>
          <w:p>
            <w:pPr>
              <w:pStyle w:val="Normal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- na każdym boku nadwozia lampy sygnalizacyjne niebieskie typu LED min.2,</w:t>
            </w:r>
          </w:p>
          <w:p>
            <w:pPr>
              <w:pStyle w:val="Normal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Garamond" w:hAnsi="Garamond"/>
              </w:rPr>
              <w:t xml:space="preserve">- dodatkowe 4 lampy sygnalizacyjne niebieskie  LED  z przodu pojazdu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Wszystkie lampy zabezpieczone przed uszkodzeniem mechanicznym za pomocą osłon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w radiotelefon przewoźny i instalację antenową wraz z anteną Miejsce montażu anteny do uzgodnienia z zamawiającym. Radiotelefon ma być zaprogramowany zgodne z dostarczoną po podpisaniu umowy obsadą kanałową. W przedziale autopompy dodatkowy manipulator współpracujący z radiotelefonem przewoźnym, umożliwiający prowadzenie korespondencji, zabezpieczony przed działaniem wody, wyposażony w wyłącznik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ygnał dźwiękowy i świetlny włączonego biegu wstecznego, jako sygnał świetlny zastosowano światło cofania. Z tyłu pojazdu zamontowana kamera cofania z kolorowym wyświetlaczem zamontowanym w kabinie w polu widzenia kierowcy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6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dodatkowo w: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reflektor pogorzeliskowy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światła LED do jazdy dziennej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 Narrow" w:hAnsi="Arial Narrow"/>
              </w:rPr>
              <w:t xml:space="preserve">- </w:t>
            </w:r>
            <w:r>
              <w:rPr>
                <w:rFonts w:cs="Times New Roman" w:ascii="Garamond" w:hAnsi="Garamond"/>
              </w:rPr>
              <w:t>wyciągarkę elektryczną o uciągu min. 6 t z liną długości min. 25 m  wyposażoną w układ sterowania, rolkową prowadnicę liny, uchwyt na  hak, zabezpieczona obudową kompozytową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0"/>
              <w:jc w:val="both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.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pacing w:val="-1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pacing w:val="-1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dwozie samochodu z silnikiem o zapłonie samoczynnym, o mocy min. 290 KM spełniający w dniu odbioru obowiązujące przepisy o ruchu drogowym - Euro 6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Garamond" w:hAnsi="Garamond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bCs/>
                <w:iCs/>
                <w:sz w:val="22"/>
                <w:szCs w:val="22"/>
              </w:rPr>
              <w:t>Należy podać moc silnika w KM oraz w kW zgodnie z dokumentami homologacyjnymi producenta podwozia</w:t>
            </w:r>
          </w:p>
          <w:p>
            <w:pPr>
              <w:pStyle w:val="Zawartotabeli"/>
              <w:snapToGrid w:val="false"/>
              <w:jc w:val="both"/>
              <w:rPr>
                <w:rFonts w:ascii="Garamond" w:hAnsi="Garamond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Garamond" w:hAnsi="Garamond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ar-SA" w:bidi="ar-SA"/>
              </w:rPr>
              <w:t>2.8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ar-SA" w:bidi="ar-SA"/>
              </w:rPr>
              <w:t>Maksymalna wysokość całkowita pojazdu obciążonego: 3100 mm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ykonanie nadwozia z podestami umożliwiającymi łatwy dostęp do sprzętu Uchylenie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(niedomknięcie) lub wysunięcie podestów i żaluzji sygnalizowane w kabinie kierowcy. Podesty zabezpieczone dodatkowymi zamkami uniemożliwiającymi samoczynne otwarcie podestu w przypadku awarii siłownika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abina fabrycznie czterodrzwiowa, jednomodułowa na bazie jednej płyty podłogowej, za zapewniająca dostęp do silnika, w układzie miejsc 1+1+4 (siedzenia przodem do kierunku jazdy)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abina wyposażona w: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fabryczny układ klimatyzacj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indywidualne oświetlenie nad siedzeniem dowódcy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uchwyty do trzymania się podczas jazdy dla tylnego przedziału załog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dodatkowy schowek na sprzęt w skrzyni pod fotelami załog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niezależny układ ogrzewania i wentylacji, umożliwiający ogrzewanie kabiny przy wyłączonym silniku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2 podgrzewane, zdalnie sterowane lusterka wsteczne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składane lusterko dojazdowe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Garamond" w:ascii="Garamond" w:hAnsi="Garamond"/>
                <w:lang w:eastAsia="ar-SA" w:bidi="ar-SA"/>
              </w:rPr>
              <w:t>- szyby boczne opuszczane i podnoszone elektrycznie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reflektor ręczny do oświetlenia numerów budynków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główny włącznik/wyłącznik oświetlenia skrytek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sygnalizacja otwarcia skrytek sprzętowych i podestów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sygnalizacja wysunięcia masztu oświetleniowego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fotel kierowcy z zawieszeniem pneumatycznym i regulacją wysokości, odległości i pochylenia oparcia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fotele wyposażone w bezwładnościowe pasy bezpieczeństwa i zagłówk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siedzenia pokryte materiałem łatwym w utrzymaniu w czystości, nienasiąkliwym, odpornym naścieranie i antypoślizgowym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 kabinie zamontowane uchwyty na 4 aparaty powietrzne z rozwiązaniem umożliwiającym zakładanie aparatów z poziomu gruntu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Times New Roman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Times New Roman" w:ascii="Garamond" w:hAnsi="Garamond"/>
              </w:rPr>
              <w:t>zamontowane 2 radiotelefony przenośne z ładowarkam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Times New Roman"/>
                <w:lang w:eastAsia="ar-SA" w:bidi="ar-SA"/>
              </w:rPr>
            </w:pPr>
            <w:r>
              <w:rPr>
                <w:rFonts w:cs="Times New Roman" w:ascii="Garamond" w:hAnsi="Garamond"/>
              </w:rPr>
              <w:t>- zamontowane 2 latarki typu „Survivor” z ładowarkami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abina automatycznie oświetlana po otwarciu drzwi tej części kabiny; możliwość włączenia oświetlenia kabiny, gdy drzwi są zamknięte. Drzwi kabiny zamykane kluczem, wszystkie zamki otwierane tym samym kluczem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0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Garamond" w:ascii="Garamond" w:hAnsi="Garamond"/>
                <w:lang w:eastAsia="ar-SA" w:bidi="ar-SA"/>
              </w:rPr>
              <w:t xml:space="preserve">Instalacja elektryczna jednoprzewodowa 24V, z biegunem ujemnym na masie. 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Moc alternatora i pojemność akumulatorów zapewnia pełne zapotrzebowanie na energię elektryczną przy jej maksymalnym obciążeniu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amochód wyposażony w główny wyłącznik prądu, umożliwiający odłączenie akumulatorów od wszystkich systemów elektrycznych (z wyjątkiem tych, które wymagają stałego zasilania). Wyłącznik główny w zasięgu kierowcy, po lewej stronie pojazdu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Gniazdo z wtyczką do ładowania akumulatorów oraz uzupełniania powietrza ze źródła zewnętrznego, umieszczone po lewej stronie (sygnalizacja podłączenia do zewnętrznego źródła w kabinie kierowcy)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amochód wyposażony w gniazdo do zasilania układu pneumatycznego pojazdu z zewnętrznego źródła, przyłącze umieszczone po lewej stronie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olorystyka: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nadwozie - RAL 3000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krywa silnika - czerwona lub w odcieniach szarości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błotniki, zderzaki i schody– białe RAL 9010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drzwi żaluzjowe - naturalny kolor aluminium,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podwozie - czarne (dopuszcza się kolor szary, w przypadku gdy jest to fabryczny kolor producenta podwozia)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Instalacja pneumatyczna pojazdu zapewniająca możliwość wyjazdu w ciągu 60 s, od chwili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ruchomienia silnika samochodu, jednocześnie zapewnione prawidłowe funkcjonowanie hamulców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ylot spalin nie skierowany na stanowisko obsługi poszczególnych urządzeń pojazdu, zapewnia ochronę przed oparzeniami podczas normalnej pracy załogi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6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ykonywanie codziennych czynności obsługowych silnika możliwe bez podnoszenia kabiny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ilnik zdolny do ciągłej pracy przez min. 4 h w normalnych warunkach pracy w czasie postoju bez uzupełniania paliwa, cieczy chłodzącej lub smarów. W tym czasie w normalnej temperaturze eksploatacji, temperatura silnika i układu przeniesienia napędu nie przekraczają wartości określonych przez producenta. Pojemność zbiornika paliwa zapewnia przejazd min. 300 km lub 4 godzinną pracę autopompy (min. 150 litrów)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8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Zawieszenie mechaniczne wzmocnione, dostosowane do maksymalnej masy rzeczywistej pojazdu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sz w:val="22"/>
                <w:szCs w:val="22"/>
                <w:u w:val="single"/>
                <w:lang w:eastAsia="ar-SA" w:bidi="ar-SA"/>
              </w:rPr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kład hamulcowy pojazdu z hamulcami tarczowymi obu osi, wyposażony w system ABS. Hamulec postojowy działający na koła obu os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Ogumienie z bieżnikiem uniwersalnym dostosowanym do rożnych warunków atmosferycznych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Na osi przedniej ogumienie pojedyncze, na osi tylnej koła bliźniacz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artości nominalne ciśnienia w ogumieniu trwale umieszczone nad kołami.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Na wyposażeniu pojazdu pełnowymiarowe koło zapasowe bez stałego mocowania w pojeździe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1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w urządzenie (zaczep holowniczy) umożliwiający odholowanie pojazdu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rządzenie posiada taką wytrzymałość, aby umożliwić holowanie po drodze pojazdu obciążonego masą całkowitą maksymalną oraz wytrzymywać siłę zarówno ciągnącą jak i ściskającą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2.20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w zestaw narzędzi przewidziany przez producenta podwozia, podnośnik hydrauliczny oraz narzędzia umożliwiające wymianę koła pojazdu, dwa kliny pod koła, przewód 10m z manometrem do pompowania kół, trójkąt ostrzegawczy, apteczka samochodowa, gaśnica proszkowa 2kg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lang w:eastAsia="ar-SA" w:bidi="ar-SA"/>
              </w:rPr>
              <w:t>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lang w:eastAsia="ar-SA" w:bidi="ar-SA"/>
              </w:rPr>
              <w:t>Zabudowa pożarnicza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Garamond" w:ascii="Garamond" w:hAnsi="Garamond"/>
                <w:lang w:eastAsia="ar-SA" w:bidi="ar-SA"/>
              </w:rPr>
              <w:t>Zabudowa pożarnicza wykonana wyłącznie z użyciem materiałów nierdzewnych (stal nierdzewna, aluminium) i elementy wykończeniowe wykonane z materiałów kompozytowych. System mocowania półek w skrytkach sprzętowych umożliwia ich płynną regulację wysokości. Półki zamontowane na prowadnicach ze stali nierdzewnej. Między kabiną i zabudową zamontowana osłona maskująca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Dach zabudowy w formie podestu roboczego, w wykonaniu antypoślizgowym, z zamontowanymi uchwytami na sprzęt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Z tyłu pojazdu drabinka do wejścia na dach (wykonana ze stali nierdzewnej), stopnie w wykonaniu antypoślizgowym.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wierzchnie platform, podestu roboczego i podłogi kabiny w wykonaniu antypoślizgowym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krytki na sprzęt w układzie żaluzji 3+3+1, zamykane żaluzjami wodo i pyłoszczelnym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spomaganymi systemem sprężynowym, wykonane z materiałów odpornych na korozję, wyposażone w zamki zamykane na klucz, jeden klucz do wszystkich zamków. Zamknięcia żaluzji typu rurkowego. Dostęp do sprzętu z zachowaniem wymagań ergonomii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krytki na sprzęt i przedział autopompy wyposażone w oświetlenie włączane automatycznie po otwarciu skrytki. Oświetlenie skrytek w technologii LED, listwy LED zamontowane na wysokości skrytek po obu stronach. Główny wyłącznik oświetlenia skrytek zainstalowany w kabinie kierowcy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posiada oświetlenie pola pracy wokół samochodu (po min. 2 lampy na każdej stronie zabudowy) zapewniające oświetlenie w warunkach słabej widoczności oraz oświetlenie powierzchni dachu roboczego (dopuszcza się jego oświetlenia poprzez maszt oświetleniowy)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zuflady, podesty i wysuwane tace automatycznie blokują się w pozycji zamkniętej i całkowicie otwartej oraz posiadają zabezpieczenie przed całkowitym wyciągnięciem (wypadnięcie z prowadnic)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zuflady, podesty i tace oraz inne elementy pojazdu wystające w pozycji otwartej powyżej 250 mm poza obrys pojazdu posiadają oznakowanie ostrzegawcze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6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chwyty, klamki wszystkich urządzeń samochodu, drzwi żaluzjowych, szuflad, podestów, tac, być tak skonstruowane, aby ich obsługa była możliwa w rękawicach. Obsługa panelu sterującego autopompy możliwa w rękawicach (wyklucza się rozwiązanie z elektronicznym ekranem dotykowym).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onstrukcja skrytek zapewnia odprowadzenie wody z ich wnętrza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ar-SA" w:bidi="ar-SA"/>
              </w:rPr>
              <w:t>3.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Garamond" w:ascii="Garamond" w:hAnsi="Garamond"/>
                <w:b/>
                <w:bCs/>
                <w:lang w:eastAsia="ar-SA" w:bidi="ar-SA"/>
              </w:rPr>
              <w:t>Zbiornik wody o pojemności min. 3000tys. litrów</w:t>
            </w:r>
            <w:r>
              <w:rPr>
                <w:rFonts w:eastAsia="Times New Roman" w:cs="Garamond" w:ascii="Garamond" w:hAnsi="Garamond"/>
                <w:lang w:eastAsia="ar-SA" w:bidi="ar-SA"/>
              </w:rPr>
              <w:t xml:space="preserve"> wody </w:t>
            </w:r>
            <w:r>
              <w:rPr>
                <w:rFonts w:eastAsia="Times New Roman" w:cs="Garamond" w:ascii="Garamond" w:hAnsi="Garamond"/>
                <w:sz w:val="14"/>
                <w:szCs w:val="14"/>
                <w:lang w:eastAsia="ar-SA" w:bidi="ar-SA"/>
              </w:rPr>
              <w:t xml:space="preserve"> </w:t>
            </w:r>
            <w:r>
              <w:rPr>
                <w:rFonts w:eastAsia="Times New Roman" w:cs="Garamond" w:ascii="Garamond" w:hAnsi="Garamond"/>
                <w:lang w:eastAsia="ar-SA" w:bidi="ar-SA"/>
              </w:rPr>
              <w:t>wykonany z materiałów kompozytowych. Zbiornik wyposażony w oprzyrządowanie umożliwiające jego bezpieczną eksploatację, z układem zabezpieczającym przed wypływem wody w czasie jazdy. Zbiornik wyposażony    w falochrony , posiada właz rewizyjny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Podać pojemność zbiornika wody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8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Zbiornik środka pianotwórczego o pojemności min. 10% pojemności zbiornika wody. Zbiornik wyposażony w oprzyrządowanie zapewniające jego bezpieczną eksploatację.       W górnej części zamykany wlew do grawitacyjnego napełniania zbiornika z dachu pojazdu. Napełnianie zbiornika środkiem pianotwórczym możliwe także z poziomu terenu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Autopompa zlokalizowana z tyłu pojazdu w obudowanym przedziale, zamykanym drzwiami żaluzjowym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Autopompa pożarnicza dwuzakresowa o wydajności min. 2000 dm3/min przy ciśnieniu 0,8 MPa i głębokości ssania 1,5 m oraz dla wysokiego ciśnienia min. 250 dm3/min przy ciśnieniu 4 MPa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Podać producenta, model i wydajność autopompy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0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w działko wodno- pianowe klasy min. DWP16 o regulowanej wydajności. Zakres obrotu działka w płaszczyźnie poziomej wynoszący 360°, a w płaszczyźnie pionowej - od kąta ujemnego limitowanego obrysem pojazdu do co najmniej 75°. Z pozycji obsługującego działko posiada możliwość włączania zaworu działka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kład wodno - pianowy zabudowany w taki sposób aby parametry autopompy przy zasilaniu ze zbiornika samochodu były nie mniejsze niż przy zasilaniu ze zbiornika zewnętrznego dla głębokości ssania 1,5 m. Wszystkie nasady układu wodno-pianowego wyposażone w pokrywy nasad zabezpieczone przed zgubieniem, np. poprzez mocowanie łańcuszkiem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amochód wyposażony w linię szybkiego natarcia o długości węża minimum 60 m na zwijadle, zakończoną prądownicą wodno- pianową o regulowanej wydajności, do podawania środków gaśniczych prądem zwartym i rozproszonym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Linia szybkiego natarcia umożliwia podawanie wody lub piany bez względu na stopień rozwinięcia węża. Zwijadło wyposażone w regulowany hamulec bębna. Dodatkowo możliwość przedmuchu zwijadła za pomocą sprężonego powietrza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Autopompa umożliwia podanie wody i wodnego roztworu środka pianotwórczego do minimum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dwóch nasad tłocznych 75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ysokociśnieniowej linii szybkiego natarcia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działka wodno-pianowego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instalacji zraszaczowej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Autopompa umożliwia podanie wody do zbiornika samochodu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Autopompa wyposażona w urządzenie odpowietrzające umożliwiające zassanie wody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z głębokości 1,5 m w czasie do 30 s.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z głębokości 7,5 m w czasie do 60 s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Na pulpicie sterowniczym pompy zainstalowanym w przedziale autopompy znajdują się co najmniej następujące urządzenia kontrolno- sterownicze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urządzenia kontrolno- pomiarowe pompy, w tym min. manometr, manowakuometr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yłącznik awaryjny silnika pojazdu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skaźnik poziomu wody w zbiorniku samochodu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skaźnik poziomu środka pianotwórczego w zbiorniku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skaźnik lub kontrolka temperatury cieczy chłodzącej silnik lub wskaźnik awarii silnika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regulator prędkości obrotowej silnika napędzającego pompę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nadto na stanowisku obsługi znajduje się schemat układu wodno- pianowego oraz oznaczenie zaworów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szystkie urządzenia kontrolno-sterownicze widoczne i dostępne z miejsca i obsługi pompy (dotyczy to również sterowania dozownikiem i urządzeniem odpowietrzającym, jeśli są one sterowane ręcznie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szystkie urządzenia sterowania i kontroli oznaczone znormalizowanymi symbolami (piktogramami) lub inną tabliczką informacyjną, jeśli symbol nie istnieje. Dźwignie i pokrętła wszystkich zaworów, w tym również odwadniających, łatwo dostępne, a ich obsługa powinna być możliwa bez wchodzenia pod samochód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 kabinie kierowcy znajdują się następujące urządzenia kontrolno-pomiarowe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manometr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skaźnik poziomu wody w zbiorniku,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- wskaźnik poziomu środka pianotwórczego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Zbiornik wody wyposażony w nasadę 75 zabezpieczoną przed przedostaniem się zanieczyszczeń i zawór służący do napełniania z hydrantu. Instalacja napełniania posiada konstrukcję zabezpieczającą przed swobodnym wypływem wody ze zbiornika oraz zawór zabezpieczający przed przepełnieniem zbiornika z możliwością przełączenia na pracę ręczn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Układ wodno-pianowy wyposażony w ręczny dozownik środka pianotwórczego zapewniający uzyskiwanie stężeń 3% i 6% (tolerancja } 0,5%) w pełnym zakresie wydajności pompy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szystkie elementy układu wodno - pianowego odporne na korozję i działanie dopuszczonych do stosowania środków pianotwórczych i modyfikatorów. Nasady tłoczne i ssawne zabezpieczone przed zamarzaniem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Konstrukcja układu wodno- pianowego umożliwia jego całkowite odwodnienie przy użyciu co najwyżej dwóch zaworów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rzedział autopompy wyposażony w system ogrzewania działający niezależnie od pracy silnika, skutecznie zabezpieczający układ wodno-pianowy przed zamarzaniem w temperaturze do„- 25oC”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Na wlocie ssawnym pompy zamontowany element zabezpieczający przed przedostaniem się do pompy zanieczyszczeń stałych zarówno przy ssaniu ze zbiornika zewnętrznego jak i dla zbiornika własnego pojazdu, gwarantujący bezpieczną eksploatację pompy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Garamond" w:ascii="Garamond" w:hAnsi="Garamond"/>
                <w:lang w:eastAsia="ar-SA" w:bidi="ar-SA"/>
              </w:rPr>
              <w:t>Pojazd wyposażony w min. 4 zraszacze o wydajności 50-100 dm</w:t>
            </w:r>
            <w:r>
              <w:rPr>
                <w:rFonts w:eastAsia="Times New Roman" w:cs="Garamond" w:ascii="Garamond" w:hAnsi="Garamond"/>
                <w:sz w:val="14"/>
                <w:szCs w:val="14"/>
                <w:lang w:eastAsia="ar-SA" w:bidi="ar-SA"/>
              </w:rPr>
              <w:t>3</w:t>
            </w:r>
            <w:r>
              <w:rPr>
                <w:rFonts w:eastAsia="Times New Roman" w:cs="Garamond" w:ascii="Garamond" w:hAnsi="Garamond"/>
                <w:lang w:eastAsia="ar-SA" w:bidi="ar-SA"/>
              </w:rPr>
              <w:t>/min przy ciś. 8 bar, zasilane autopomp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Garamond"/>
                <w:lang w:eastAsia="ar-SA" w:bidi="ar-SA"/>
              </w:rPr>
            </w:pPr>
            <w:r>
              <w:rPr>
                <w:rFonts w:eastAsia="Garamond" w:cs="Garamond" w:ascii="Garamond" w:hAnsi="Garamond"/>
                <w:lang w:eastAsia="ar-SA" w:bidi="ar-SA"/>
              </w:rPr>
              <w:t xml:space="preserve"> </w:t>
            </w:r>
            <w:r>
              <w:rPr>
                <w:rFonts w:eastAsia="Times New Roman" w:cs="Garamond" w:ascii="Garamond" w:hAnsi="Garamond"/>
                <w:lang w:eastAsia="ar-SA" w:bidi="ar-SA"/>
              </w:rPr>
              <w:t>Dwa zraszacze zamontowane przed przednią osią, kolejne dwa po bokach pojazdu.</w:t>
            </w:r>
          </w:p>
          <w:p>
            <w:pPr>
              <w:pStyle w:val="Normalny1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Ponadto instalacja wyposażona w zawory odcinające, uruchamiane z kabiny kierowcy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3.16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Samochód wyposażony w sterowany za pomocą pilota przewodowego pneumatyczny maszt oświetleniowy o łącznej wielkości strumienia świetlnego min. 30.000 lm.  Najaśnice LED zasilane z instalacji elektrycznej samochodu. Stopień ochrony masztu i reflektorów min. IP 55. Wysokość masztu po rozłożeniu od podłoża, na którym stoi pojazd, do oprawy czołowej reflektorów ustawionych poziomo min. 5 m. Maszt rozkładany za pomocą powietrza z układu pneumatycznego pojazdu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Działanie masztu odbywa się bez nagłych skoków podczas ruchu do góry i do dołu. Złożenie masztu następuje bez konieczności ręcznego wspomagania. Przewody elektryczne zasilające reflektory nie kolidują z ruchami teleskopów. Mostek z reflektorami obraca się wokół osi pionowej o kąt, co najmniej 135o w obie strony. Sterowanie obrotem reflektorów wokół osi pionowej oraz zmianą ich kąta pochylenia możliwe ze stanowiska obsługi masztu. W kabinie kierowcy lampka ostrzegawcza, informująca o wysunięciu masztu.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eastAsia="Times New Roman" w:cs="Garamond"/>
                <w:lang w:eastAsia="ar-SA" w:bidi="ar-SA"/>
              </w:rPr>
            </w:pPr>
            <w:r>
              <w:rPr>
                <w:rFonts w:eastAsia="Times New Roman" w:cs="Garamond" w:ascii="Garamond" w:hAnsi="Garamond"/>
                <w:lang w:eastAsia="ar-SA" w:bidi="ar-SA"/>
              </w:rPr>
              <w:t>W pojeździe zapewnione miejsce do przewozu oraz wykonane uchwyty do zamocowania wyposażenia dla przyszłego użytkownika pojazdu we własnym zakresie.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 w:bidi="ar-SA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ny1"/>
        <w:rPr/>
      </w:pPr>
      <w:r>
        <w:rPr>
          <w:b/>
          <w:bCs/>
          <w:sz w:val="18"/>
          <w:szCs w:val="18"/>
          <w:u w:val="single"/>
        </w:rPr>
        <w:t>Uwaga !</w:t>
      </w:r>
      <w:r>
        <w:rPr>
          <w:b/>
          <w:bCs/>
          <w:sz w:val="18"/>
          <w:szCs w:val="18"/>
        </w:rPr>
        <w:t>:</w:t>
      </w:r>
    </w:p>
    <w:p>
      <w:pPr>
        <w:pStyle w:val="Normalny1"/>
        <w:spacing w:before="0" w:after="113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Należy wypełnić stosując słowa „spełnia” lub „nie spełnia”, gdy Wykonawca w którejkolwiek z pozycji   wpisze słowa „nie spełnia” lub zaoferuje niższe wartości lub poświadczy nieprawdę, oferta zostanie odrzucona, gdyż jej treść nie odpowiada treści SIWZ (art. 89 ust. 1 pkt. 2 ustawy PZP).</w:t>
      </w:r>
    </w:p>
    <w:p>
      <w:pPr>
        <w:pStyle w:val="Normalny1"/>
        <w:spacing w:before="0" w:after="113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W przypadku gdy określony jest parametr „od – do” należy wpisać parametr oferowany przez Dostawcę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  <w:strike w:val="false"/>
      <w:dstrike w:val="false"/>
      <w:color w:val="000000"/>
      <w:sz w:val="24"/>
      <w:szCs w:val="24"/>
      <w:lang w:val="pl-P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  <w:strike w:val="false"/>
      <w:dstrike w:val="false"/>
      <w:color w:val="000000"/>
      <w:sz w:val="24"/>
      <w:szCs w:val="24"/>
      <w:lang w:val="pl-P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  <w:strike w:val="false"/>
      <w:dstrike w:val="false"/>
      <w:color w:val="000000"/>
      <w:sz w:val="24"/>
      <w:szCs w:val="24"/>
      <w:lang w:val="pl-PL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  <w:strike w:val="false"/>
      <w:dstrike w:val="false"/>
      <w:color w:val="000000"/>
      <w:sz w:val="24"/>
      <w:szCs w:val="24"/>
      <w:lang w:val="pl-P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Character20style">
    <w:name w:val="Character_20_style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imSun;宋体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Liberation Serif;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bidi="hi-IN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1:00Z</dcterms:created>
  <dc:creator>Karol</dc:creator>
  <dc:description/>
  <dc:language>en-US</dc:language>
  <cp:lastModifiedBy>maria</cp:lastModifiedBy>
  <cp:lastPrinted>2017-09-11T09:10:00Z</cp:lastPrinted>
  <dcterms:modified xsi:type="dcterms:W3CDTF">2020-04-15T09:21:00Z</dcterms:modified>
  <cp:revision>2</cp:revision>
  <dc:subject/>
  <dc:title/>
</cp:coreProperties>
</file>